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980"/>
        <w:gridCol w:w="1833"/>
        <w:gridCol w:w="1991"/>
        <w:gridCol w:w="2116"/>
        <w:gridCol w:w="1980"/>
        <w:gridCol w:w="144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ath an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 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cience and Language Art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History and Language 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ative and Summative Assess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xtended Learning </w:t>
            </w:r>
            <w:r>
              <w:rPr>
                <w:b/>
                <w:sz w:val="16"/>
                <w:szCs w:val="16"/>
              </w:rPr>
              <w:t>(only for students not in Read 180 or World Language)</w:t>
            </w:r>
          </w:p>
        </w:tc>
      </w:tr>
      <w:tr>
        <w:trPr>
          <w:trHeight w:val="13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 Spe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1 Essential Learn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2XL Essential Learning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/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, CSAP, and  MAP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cience Essential Learning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 and projec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History Essential Learn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 include common unit tests and pro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of grad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e of belonging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riting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 Genres and Subje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udience and purpose (2.6.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he writing process (plan, draft, edit, revise, publish)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e drafts by adding, elaborating, deleting, combining, rearranging, and varying word choice and sentence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prompt and choose appropriate gen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Use 6 traits of writing with focus on voice, sentence structure, and conventions (2.6.3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 legib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chnology to present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capitalization, end punctuation, commas, apostrophes, and quotation mar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 high frequency words correct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test taking skills to increase chances of suc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pecific genres be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xpository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expository writing and identify elements (topic sentence, main ideas, supporting details, conclusion) (5.6.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varied transitions with appropriate punctu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a topic sentence, supporting details, explanations, transitions, and conclu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properly sequenced ste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/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elements of multi-paragraph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a variety of sentence structures, lengths, patterns and beginnings (3.6.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in complete sentences and eliminate fragments and run-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independent and dependent clauses and write using compound and complex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 prepositional phrases and appositives in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punctuation appropriately including apostrophes in plural possessives and semi-col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rrect capital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n expository paragraph with descriptive language to create imagery (similes, alliteration, onomatopoeia, rhyme, metaphor, hyperbole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e multi-paragraph pie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  <w:tab w:val="left" w:pos="185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Narrativ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narrative will focus on real-life use of ma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narrative.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e as expositor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ce narrative will focus on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narrative writing and identify elements (characters, problem, solution, setting, suspense) (5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rite a personal narrative with clearly identifiable elemen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tory will focus on a personal narrative related to religious and cultural history and tradition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expository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ersuasiv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</w:t>
            </w:r>
            <w:r>
              <w:rPr>
                <w:b/>
                <w:sz w:val="28"/>
                <w:szCs w:val="28"/>
                <w:vertAlign w:val="superscript"/>
              </w:rPr>
              <w:t>rd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rite using techniques to engage an audi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Write persuasive texts with a clearly stated opinion, supporting details, and reas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Identify both views and strongly support 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Include a topic sentence that clearly states an opinion, main ideas, supporting details, and a conclu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ly present information with the goal of engaging and persuading an audi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right="6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least one timed writing prompt in each subject (4.6.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ssessment (4.6.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assessment (4.6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udents will choose from a list of prompts and write a single persuasive paragraph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common rubric will be used to give feedback.  (5.6.4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search, Poetry, and Other Genre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Quar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Excel for basic graphs and tab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Use strategies to organize writing and oral presen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Take notes from resource materi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Use simple outlines to organize ide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Cite/list resources used in writ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 research in a multi-paragraph written repor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online, print, and media sour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biograph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owerPoint for presentation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will research a topic of their choosing, write a research report, and properly cite sourc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trategies to organize writing and oral present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notes from resource materia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imple outlines to organize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e/list resources used in wri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online, print, and media sour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Word for formal written assign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sci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for reflective and problem solving purpo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friendly and business letters in appropriate form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e in writer’s workshop opportunities</w:t>
            </w:r>
          </w:p>
        </w:tc>
      </w:tr>
    </w:tbl>
    <w:tbl>
      <w:tblPr>
        <w:tblW w:w="145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1944"/>
        <w:gridCol w:w="1800"/>
        <w:gridCol w:w="2124"/>
        <w:gridCol w:w="2016"/>
        <w:gridCol w:w="1980"/>
        <w:gridCol w:w="1440"/>
      </w:tblGrid>
      <w:tr>
        <w:trPr>
          <w:trHeight w:val="113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cabulary, Grammar and U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subjects, predicates, and 8 parts of speech and accurately use and explain the purpose of ea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roper subject-verb agreemen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yings and Phrases - See separate list divided by subjec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, Vocabulary, and Usage - 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ts, prefixes, and suffixes - See separate list divided by subj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1" w:leader="none"/>
              </w:tabs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ntext clues to learn unknown wo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d in other gen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snapToGrid w:val="false"/>
              <w:ind w:left="178" w:right="36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2"/>
        <w:gridCol w:w="1992"/>
        <w:gridCol w:w="1993"/>
        <w:gridCol w:w="1992"/>
        <w:gridCol w:w="1992"/>
        <w:gridCol w:w="1993"/>
        <w:gridCol w:w="1294"/>
      </w:tblGrid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sequ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ind w:left="282" w:hanging="2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</w:tabs>
              <w:ind w:left="282" w:hanging="282"/>
              <w:rPr/>
            </w:pPr>
            <w:r>
              <w:rPr>
                <w:sz w:val="16"/>
                <w:szCs w:val="16"/>
              </w:rPr>
              <w:t>Summative assessments: 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quarter assessment on application of thinking strategies to math, remaining summative assessments administered in histor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ate fact from opin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cause and effec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ideas and objec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8" w:leader="none"/>
              </w:tabs>
              <w:ind w:left="208" w:hanging="208"/>
              <w:rPr/>
            </w:pPr>
            <w:r>
              <w:rPr>
                <w:sz w:val="16"/>
                <w:szCs w:val="16"/>
              </w:rPr>
              <w:t xml:space="preserve">Poetry:  Apostrophe to the Ocean (from </w:t>
            </w:r>
            <w:r>
              <w:rPr>
                <w:i/>
                <w:sz w:val="16"/>
                <w:szCs w:val="16"/>
              </w:rPr>
              <w:t>Childe harold’s Pilgimage</w:t>
            </w:r>
            <w:r>
              <w:rPr>
                <w:sz w:val="16"/>
                <w:szCs w:val="16"/>
              </w:rPr>
              <w:t>, Canto 4, Nos. 178-184) (connect with history teacher about Romanticisim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5" w:leader="none"/>
              </w:tabs>
              <w:ind w:left="185" w:hanging="1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mative assessments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5" w:leader="none"/>
              </w:tabs>
              <w:ind w:left="36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terly common assessment of skills related to use of text features, fact and opinion, cause and effect, and compare and contras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65" w:leader="none"/>
              </w:tabs>
              <w:ind w:left="365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maining summative assessments administered in history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6"/>
                <w:szCs w:val="16"/>
              </w:rPr>
              <w:t>Identify and discuss thinking and reading strategies (connecting, predicting, inferring, activating background knowledge, asking questions, determining importance, imaging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for mea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e text features and struc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multiple perspectiv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e main idea and supporting detai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and use literary terminolog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ideas and ev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etry: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 the World’s a Stage (from </w:t>
            </w:r>
            <w:r>
              <w:rPr>
                <w:i/>
                <w:sz w:val="16"/>
                <w:szCs w:val="16"/>
              </w:rPr>
              <w:t>As You Like It)(Shakespear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Wandered Lonely as a Cloud (Wordsworth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1" w:hanging="2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thology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lo and Daphn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pheus and Eurydic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cissus and Echo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gmalion and Galat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terature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Iliad and the Odyssey (Homer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Julius Caesar (Shakespare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471" w:leader="none"/>
              </w:tabs>
              <w:ind w:left="471" w:hanging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he Prince and the Pauper (Twai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ve assessments will be determined by teams based on daily instructional nee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tive assessment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43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d of unit common assessments utilizing different levels of Bloom’s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ld languag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1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k club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read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ich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29/202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sz w:val="40"/>
        <w:szCs w:val="40"/>
      </w:rPr>
      <w:t>6</w:t>
    </w:r>
    <w:r>
      <w:rPr>
        <w:b/>
        <w:i/>
        <w:sz w:val="40"/>
        <w:szCs w:val="40"/>
        <w:vertAlign w:val="superscript"/>
      </w:rPr>
      <w:t>th</w:t>
    </w:r>
    <w:r>
      <w:rPr>
        <w:b/>
        <w:i/>
        <w:sz w:val="40"/>
        <w:szCs w:val="40"/>
      </w:rPr>
      <w:t xml:space="preserve"> Grade Learning Targets, Responsibilities, and Assessments</w:t>
    </w:r>
  </w:p>
  <w:p>
    <w:pPr>
      <w:pStyle w:val="Head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18:00Z</dcterms:created>
  <dc:creator>Information Technology</dc:creator>
  <dc:description/>
  <cp:keywords/>
  <dc:language>en-US</dc:language>
  <cp:lastModifiedBy>Information Technology</cp:lastModifiedBy>
  <cp:lastPrinted>2009-04-24T14:52:00Z</cp:lastPrinted>
  <dcterms:modified xsi:type="dcterms:W3CDTF">2009-04-24T20:55:00Z</dcterms:modified>
  <cp:revision>13</cp:revision>
  <dc:subject/>
  <dc:title>Essential Learnings, Responsibilities, and Assessments</dc:title>
</cp:coreProperties>
</file>